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szCs w:val="28"/>
          <w:lang w:val="ru-RU"/>
        </w:rPr>
        <w:t xml:space="preserve"> «Промислова освіта»</w:t>
      </w:r>
      <w:r>
        <w:rPr>
          <w:rFonts w:ascii="Times New Roman" w:hAnsi="Times New Roman"/>
          <w:b w:val="false"/>
          <w:szCs w:val="28"/>
        </w:rPr>
        <w:t>, представлену на Конкурс з історії та археології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-</w:t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ідсутні, як відсутні об’єкт та предмет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втору не вдалося зробити логічні й аргументовані висновки,відповідно до поставлених у роботі завда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У дослідженні використано 9 джерел інформації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не є самостійно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ідсутні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 xml:space="preserve">. Загальний обсяг роботи – 18 стор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8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76</Words>
  <Characters>1182</Characters>
  <CharactersWithSpaces>1008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20-03-23T04:40:00Z</cp:lastPrinted>
  <dcterms:modified xsi:type="dcterms:W3CDTF">2020-03-24T21:10:00Z</dcterms:modified>
  <cp:revision>42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